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233927189"/>
            <w:bookmarkStart w:id="1" w:name="__Fieldmark__3_323392718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233927189"/>
            <w:bookmarkStart w:id="3" w:name="__Fieldmark__4_323392718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233927189"/>
            <w:bookmarkStart w:id="5" w:name="__Fieldmark__5_323392718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233927189"/>
            <w:bookmarkStart w:id="7" w:name="__Fieldmark__7_323392718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233927189"/>
            <w:bookmarkStart w:id="9" w:name="__Fieldmark__8_323392718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233927189"/>
            <w:bookmarkStart w:id="11" w:name="__Fieldmark__9_323392718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233927189"/>
            <w:bookmarkStart w:id="13" w:name="__Fieldmark__10_323392718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233927189"/>
            <w:bookmarkStart w:id="15" w:name="__Fieldmark__11_323392718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233927189"/>
            <w:bookmarkStart w:id="17" w:name="__Fieldmark__12_323392718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233927189"/>
            <w:bookmarkStart w:id="19" w:name="__Fieldmark__14_323392718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233927189"/>
            <w:bookmarkStart w:id="21" w:name="__Fieldmark__15_323392718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233927189"/>
            <w:bookmarkStart w:id="23" w:name="__Fieldmark__16_323392718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233927189"/>
            <w:bookmarkStart w:id="25" w:name="__Fieldmark__17_323392718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